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1-7-08</w:t>
      </w:r>
    </w:p>
    <w:p>
      <w:pPr>
        <w:pStyle w:val="Normal"/>
        <w:rPr/>
      </w:pPr>
      <w:r>
        <w:rPr/>
        <w:t>Dr. Grace</w:t>
      </w:r>
    </w:p>
    <w:p>
      <w:pPr>
        <w:pStyle w:val="Normal"/>
        <w:rPr/>
      </w:pPr>
      <w:r>
        <w:rPr/>
        <w:t>Ch 4 FIAE</w:t>
      </w:r>
    </w:p>
    <w:p>
      <w:pPr>
        <w:pStyle w:val="Normal"/>
        <w:rPr/>
      </w:pPr>
      <w:r>
        <w:rPr/>
      </w:r>
    </w:p>
    <w:p>
      <w:pPr>
        <w:pStyle w:val="Normal"/>
        <w:rPr/>
      </w:pPr>
      <w:r>
        <w:rPr/>
        <w:tab/>
        <w:t>In this chapter we learn about the three important types of assessment. The first one is portfolios. The idea behind portfolios is that you can collect and examine the student’s work over time and see the big picture. The student also has time to reflect on his or her own progress as the term goes on. The portfolio also helps the student set goals for their immediate future, be it the next semester or a more long-term goal. Another great thing about portfolios is their flexibility. There is no set standard on how to set up a portfolio and they can be used in any type of class. The second important type of assessment is the rubric. While they can be difficult to create for a novice teacher, they usually get easier and quicker with each one you do. The best way to get an understanding of the rubric and how it works is to design one for yourself for an easy task. This task could be anything that needs steps and set directions such as: ordering a pizza, tying a shoe, to telling a joke. One can quickly realize that there are a lot of rules and steps to even the simplest tasks so it is important not to bog it down with such finicky details. There are twelve guideline questions listed for you to help you on your design of a rubric. From here we get in-depth help as to how to make our own rubric, right down how to properly set the scoring scales. The third important type of assessment is the student self-assessment. This type of assessment helps the student and the teacher set individual goals while providing valuable feedback. There are numerous different ways for a student to assess himself or herself and the chapter gives us a multitude of different designs and ideas to work with. Keeping a journal is another great way for a student to self-assess their learning.</w:t>
      </w:r>
    </w:p>
    <w:p>
      <w:pPr>
        <w:pStyle w:val="Normal"/>
        <w:rPr/>
      </w:pPr>
      <w:r>
        <w:rPr/>
      </w:r>
    </w:p>
    <w:p>
      <w:pPr>
        <w:pStyle w:val="Normal"/>
        <w:rPr/>
      </w:pPr>
      <w:r>
        <w:rPr/>
        <w:tab/>
        <w:t xml:space="preserve">This was another very interesting chapter on how to assess in a multiple intelligence world. At first I though that this chapter was saying that there are only three types of assessment we should use until I re-read the chapter title and learned that these are only three of the very important ones to remember. The only one of the three that I could see myself having any kind of trouble with would be the portfolio because up until this class I had only made or kept a portfolio of work a handful of times in my entire life. While keeping a portfolio is relatively easy for a student because they only have to add things to the portfolio. It is much more difficult from the other side of the desk. The teacher has to make and create everything that goes into the student’s portfolio and with not having a whole lot of experience with portfolios to begin with, I think this might be one area that I spend a lot of time trying to master. On the other hand I have had numerous rubrics and self-assessment in my day and I fell very confident in designing and implementing them into my class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49:00Z</dcterms:created>
  <dc:creator>Joel Hatfield</dc:creator>
  <dc:description/>
  <dc:language>en-US</dc:language>
  <cp:lastModifiedBy>Joel Hatfield</cp:lastModifiedBy>
  <dcterms:modified xsi:type="dcterms:W3CDTF">2008-02-06T21:49:00Z</dcterms:modified>
  <cp:revision>2</cp:revision>
  <dc:subject/>
  <dc:title>Joel Hatfield</dc:title>
</cp:coreProperties>
</file>